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 19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ading Schedule</w:t>
      </w:r>
    </w:p>
    <w:p>
      <w:pPr>
        <w:pStyle w:val="Normal"/>
        <w:jc w:val="center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>A PRAYER FOR OWEN MEANY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Chapter Title</w:t>
        <w:tab/>
        <w:t>Pages</w:t>
        <w:tab/>
        <w:t>Due Date</w:t>
        <w:tab/>
        <w:t>Rat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1. The Foul Ball</w:t>
        <w:tab/>
        <w:t>1-36</w:t>
        <w:tab/>
        <w:t>4/3/95 (Mon)</w:t>
        <w:tab/>
        <w:t>12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2. The Armadillo</w:t>
        <w:tab/>
        <w:t>37-93</w:t>
        <w:tab/>
        <w:t>4/5/95 (Wed)</w:t>
        <w:tab/>
        <w:t>25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</w:rPr>
        <w:t>3. The Angel</w:t>
        <w:tab/>
        <w:t>94-145</w:t>
        <w:tab/>
        <w:t>4/6/95 (Thurs)</w:t>
        <w:tab/>
        <w:t>5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. The Little Lord Jesus</w:t>
        <w:tab/>
        <w:t>146-200</w:t>
        <w:tab/>
        <w:t>4/7/95 (Fri)</w:t>
        <w:tab/>
        <w:t>5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5. The Ghost of the Future</w:t>
        <w:tab/>
        <w:t>201-255</w:t>
        <w:tab/>
        <w:t>4/10/95 (Mon)</w:t>
        <w:tab/>
        <w:t>2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6. The Voice</w:t>
        <w:tab/>
        <w:t>256-336</w:t>
        <w:tab/>
        <w:t>4/12/95 (Wed)</w:t>
        <w:tab/>
        <w:t>4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7. The Dream</w:t>
        <w:tab/>
        <w:t>337-416</w:t>
        <w:tab/>
        <w:t>4/25/95 (Tues. AM)</w:t>
        <w:tab/>
        <w:t>25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8. The Finger</w:t>
        <w:tab/>
        <w:t>417-509</w:t>
        <w:tab/>
        <w:t>4/25/95 (Tues. AM)</w:t>
        <w:tab/>
        <w:t>25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9. The Shot</w:t>
        <w:tab/>
        <w:t>510-617</w:t>
        <w:tab/>
        <w:t>4/25/95 (Tues. AM)</w:t>
        <w:tab/>
        <w:t>25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